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also place a single filename on the command line to cause j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that filename. For example, "jview c:\myfile.jpg" w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he file c:\myfile.jp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ncludes a catalog image generator. Catalog images are imag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thumbnails. They are useful in case you wish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your collection of images to another user. For example, catalo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dely in binary picture newsgroup to give an overview of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fore they ar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generate catalogs is located under the File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f SBJV. First go into the directory you wish to generate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n, select "Generate Catalogs" from the file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rather complex dialog box of op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the default values and need not be altered. Click on "Ok"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placed in your SBJV/SBNews directory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complicat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ontrol the output of the catalogs. Mos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s and need not be modified. Here is a descriptiv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ground Style. This controls the background appearance of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the area that is not covered by the thumbnails).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s are available depending on your personal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Groupbox / Sunken Groupbox. These simulate a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around each image. The background color is automatical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lat Gray / Flat Black / Flat White. These are pu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iled "Blend" of image. This takes another image (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end field) and tiles it for use as the background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to how MS-Windows can tile an image for wallpap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"Blend" of image. This takes another imag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end field) and stretches it to fill the background.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io is not preserved, so some images may not look righ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end Filename. This is the name of the file that will be bl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if you specified Tiled/Stretched blend as the backgrou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Any JPG/GIF/BMP fil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umbnail Im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 image in box. This causes each thumbnail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ed within it's box rather than aligning it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st integer scaling. Causes images to be scal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/2, 1/4, or 1/8. The image will probably not fill the whol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se. You probably should NOT check this op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for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Path. This specifies the path to which outpu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It defaults to the directory in which SBJV/SBNews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Name. This is the name of each catalog file.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r extention for the filename. The extention "jp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added. Catalog numbers will also be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t-Number padding. This controls how numbers are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This is best shown by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 Padding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1 digit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2 digits: example "cat01.jpg", "cat0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3 digits: example "cat001.jpg", "cat002.jpg", ..., "cat0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itial Cat-Num. This is the starting number for the catalo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tart it anywhere you'd like, but "1" is usually a good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Image Size. This specifies the resolution of the cata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hoose anything you like -- larger resolutions off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and/or more images per page, but require a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view them fullsize. 800x600 or 1024x768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Columns. The number images across a p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Rows. The number of images down a pag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tton called "Annotate" which will let you configur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cross the top of a page) and a footer (text across the bottom of a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the catalogs. This is a good place to put a title o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in 16-bit version due to insufficient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al filename argument t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-noabout command line switch which wasn'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ie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mp'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initial SBJV/SBIMG shareware delay to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 and Decrypt commands to jvi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