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ecided to include several of my shareware programs into a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ckage deal". Most of these programs share a similar code base and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est of I just lump them all together. Paying the modest $15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use of all of the programs lis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good for all versions -- past, present, or future --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isted in this file. You only need to register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the $15 registration fee entitles you to use of all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BNews/Newsbot ... SBNEWSxx.ZIP and/or SBN32_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utomated news retrieval utility. Automatically downloads, uude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isplays images from binary newsgroups. Many bells and whis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BJV ... SBJV16xx.ZIP and/or SBJV32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/Gif/Bmp/Pcx Image file viewer. Includes visual thumbnail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alog generator, and download categori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SBRail ... SBRAIL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l Railroad ScreenSa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SB Image Explorer ...SBIMG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browsing utility; Similar in format to the popular Windows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rer. Supports thumbnail brows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olicy (via US-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ail $15 (a personal check made out to "Scott M. Baker" is fine)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-Mail address. Include your EMAIL address with the check. [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online via credit card; 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 will generate a registration code that corresponds to the e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. I will email this registration code back to you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Load up newsbot/sbjv/sbimg and select Register from the menu.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ail and the code I provided. The program will now be registered. [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BRail, the register info may be located by pushing &lt;setup&gt;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-95 screensaver configuration bo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Your registration is good forever, and will be supported under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via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ow support online credit card registration with a secure html serv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my software registration p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mbaker.simplenet.com/credit/credit.html.This page includes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direct you to the ordering page which is located on a secur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email your code to the address you provide within 48 hours,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ceived your code, you may proceed with the registr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Registration Policy (via US-Mail)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gistration benefit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moval of "shareware delay" in SBNews/Newsbot, SBJV, and SB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ewsbot's automatic start command line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supporting the author, you encourage me to continue devoting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ject, which in turn causes me to create a superior produc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ly benef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consider registering this shareware if you continue to use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s very involved and time consuming, and it really gives m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centive to add new features if I receive compensation for my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1 W Labri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son, Az 857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20) 544-4655 (USR Dual 14.4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20) 797-8573 (USR Sportster 28.8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Rail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/trains/train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 Image Explorer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/sbimg/sbimg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try to maintain recent copies of my shareware on the following si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ucows: http://www.tucow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ast-To-Coast Software Repository: http://www.coast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ite: http://www.winsit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the above fail, you might want to try the shareware.com search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ddress is http://www.shareware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